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635</wp:posOffset>
                </wp:positionV>
                <wp:extent cx="9144000" cy="27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pt;margin-top:0pt;width:719.95pt;height:2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ample Bid Tabulatio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d Tabulation Form must be signed and stamped by the architect/engineer.  Firms usually provide their own form.</w:t>
      </w:r>
    </w:p>
    <w:p>
      <w:pPr>
        <w:pStyle w:val="Normal"/>
        <w:spacing w:lineRule="exact" w:line="4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ragraph">
                  <wp:posOffset>635</wp:posOffset>
                </wp:positionV>
                <wp:extent cx="9144000" cy="273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pt;margin-top:0pt;width:719.95pt;height:2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40"/>
        <w:gridCol w:w="1484"/>
        <w:gridCol w:w="1484"/>
        <w:gridCol w:w="1530"/>
        <w:gridCol w:w="1530"/>
        <w:gridCol w:w="1484"/>
        <w:gridCol w:w="1484"/>
      </w:tblGrid>
      <w:tr>
        <w:trPr/>
        <w:tc>
          <w:tcPr>
            <w:tcW w:w="14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240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Contractor(s)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: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</w:rPr>
              <w:t>Section 3 Certifications Attached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d Bond Attached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knowledgment of Addendum(s) Received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ial Statement Attached: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" w:hRule="exact"/>
        </w:trPr>
        <w:tc>
          <w:tcPr>
            <w:tcW w:w="14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 Pric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 Pric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nit Price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Amount of Bid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orient="landscape" w:w="15840" w:h="122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8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4680"/>
      <w:gridCol w:w="4320"/>
    </w:tblGrid>
    <w:tr>
      <w:trPr/>
      <w:tc>
        <w:tcPr>
          <w:tcW w:w="4680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Normal"/>
            <w:snapToGrid w:val="false"/>
            <w:spacing w:before="0" w:after="58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320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spacing w:before="0" w:after="58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1:34:00Z</dcterms:created>
  <dc:creator>Gateway Valued Customer</dc:creator>
  <dc:description/>
  <cp:keywords/>
  <dc:language>en-US</dc:language>
  <cp:lastModifiedBy>Smith, Devyn</cp:lastModifiedBy>
  <cp:lastPrinted>2010-10-26T07:31:00Z</cp:lastPrinted>
  <dcterms:modified xsi:type="dcterms:W3CDTF">2017-05-30T01:34:00Z</dcterms:modified>
  <cp:revision>2</cp:revision>
  <dc:subject/>
  <dc:title/>
</cp:coreProperties>
</file>